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Datab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oun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ndex – Mongoose Assigned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Name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HomeTown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State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ountry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Genre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Record Label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io - Array String. Use it like a paragraph break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and Members - Array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ebsite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Facebook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Reverbnation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SoundCloud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Twitter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YouTube Channel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Other Website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Other Website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rtist Representaive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Email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hone - Number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dministrator Account -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assword - hashed password string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Views - Number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ics - array of urls to pics 5 max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Songs - array of urls to songs 5 max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you tube - string link to youtube vide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Profile pic - string url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e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n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ile pic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Artists Like: array of artists i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9:00:00Z</dcterms:created>
  <dc:creator>John</dc:creator>
  <dc:description/>
  <dc:language>en-US</dc:language>
  <cp:lastModifiedBy>John</cp:lastModifiedBy>
  <dcterms:modified xsi:type="dcterms:W3CDTF">2017-01-17T22:02:00Z</dcterms:modified>
  <cp:revision>2</cp:revision>
  <dc:subject/>
  <dc:title/>
</cp:coreProperties>
</file>